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ádka a vykládka vozidel a mechanizací může být prováděna pouze za předpokladu dodržení 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1859682445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1716267090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16:00Z</dcterms:modified>
  <cp:revision>13</cp:revision>
  <dc:subject/>
  <dc:title>Příloha č</dc:title>
</cp:coreProperties>
</file>